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 La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 Martin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 23B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 Lau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 Martine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 23B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uda zibi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neta erabiltzen ari naiz. Informazioa bilatzeko, ikasteko,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Ander Febrer, Alex de la Fuente, Maider </w:t>
                              <w:tab/>
                              <w:t xml:space="preserve"> Bigur,Mikel Cárdenas eta Julen Winterbot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 asko dago eta zaila da erantzun zuzena bilatz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Ana Basterra, Zuriñe Ziarsolo eta Maider Bigu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uda zibi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neta erabiltzen ari naiz. Informazioa bilatzeko, ikasteko,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Ander Febrer, Alex de la Fuente, Maider </w:t>
                        <w:tab/>
                        <w:t xml:space="preserve"> Bigur,Mikel Cárdenas eta Julen Winterbot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 asko dago eta zaila da erantzun zuzena bilatz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Ana Basterra, Zuriñe Ziarsolo eta Maider Bigur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0:00Z</dcterms:created>
  <dc:creator>IR015252AG</dc:creator>
  <dc:description/>
  <cp:keywords/>
  <dc:language>en-US</dc:language>
  <cp:lastModifiedBy>luis trabajo de informatica</cp:lastModifiedBy>
  <dcterms:modified xsi:type="dcterms:W3CDTF">2012-05-10T12:20:00Z</dcterms:modified>
  <cp:revision>2</cp:revision>
  <dc:subject/>
  <dc:title/>
</cp:coreProperties>
</file>